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ке и продлении срока принятия решения 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 (либо об отказе в назначении) единовремен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етей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ающих в первый класс, из малоимущих многоде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, проживающих в Республике Даге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м, что в связи с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причина приостановки срока принятия реш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Вам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вид единовременной денежной выпла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от «___» ___________ 20___г. приостановлен с «___» ________ 20____ г. по «___» ________ 20_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, что срок принятия решения по Вашему заявлению будет возобновлен только после устранения причин, послуживших для его приостанов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для принятия решения о назначении единовременной денежной выплаты не может превышать 30 рабочих дней со дня регистрации заявления управлением социальной защиты населения, МФЦ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12T13:2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